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równaj długości i wstaw znak: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a) 5 m 55 dm …….. 5 m 55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b) 14 dm 8 cm …… 12 dm 9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c) 68300 m …….. 68 km 30 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d) 6250 cm 700 mm ….… 6950 cm</w:t>
      </w:r>
    </w:p>
    <w:p>
      <w:pPr>
        <w:pStyle w:val="Normal"/>
        <w:spacing w:lineRule="auto" w:line="240" w:before="120" w:after="0"/>
        <w:ind w:left="539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e) 3100 mm ……. 31 cm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Mama Julii po przyjęciu urodzinowym odwoziła jej koleżanki do domu tak jak pokazuje rysunek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2956560</wp:posOffset>
                </wp:positionV>
                <wp:extent cx="675005" cy="426085"/>
                <wp:effectExtent l="7620" t="19050" r="82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426240"/>
                        </a:xfrm>
                        <a:prstGeom prst="rightArrow">
                          <a:avLst>
                            <a:gd name="adj1" fmla="val 50000"/>
                            <a:gd name="adj2" fmla="val 395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.4pt;margin-top:232.8pt;width:53.1pt;height:33.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w:object w:dxaOrig="8029" w:dyaOrig="5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5pt;height:259.75pt" filled="f" o:ole="">
            <v:imagedata r:id="rId3" o:title=""/>
          </v:shape>
          <o:OLEObject Type="Embed" ProgID="" ShapeID="ole_rId2" DrawAspect="Content" ObjectID="_1248739451" r:id="rId2"/>
        </w:objec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dź czy można zbudować najkrótszą drogę, tak aby nie przecinała się ona w żadnym punkcie. Podaj co najmniej dwie możliwośc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6:00Z</dcterms:created>
  <dc:creator>Darek</dc:creator>
  <dc:description/>
  <dc:language>en-US</dc:language>
  <cp:lastModifiedBy>Ania</cp:lastModifiedBy>
  <dcterms:modified xsi:type="dcterms:W3CDTF">2013-08-29T23:56:00Z</dcterms:modified>
  <cp:revision>2</cp:revision>
  <dc:subject/>
  <dc:title>1</dc:title>
</cp:coreProperties>
</file>